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0. június 15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</w:t>
      </w:r>
      <w:r>
        <w:rPr/>
        <w:t xml:space="preserve">: </w:t>
      </w:r>
      <w:r>
        <w:rPr>
          <w:b/>
        </w:rPr>
        <w:t>Pedagógiai Szakszolgálatok szakmai beszámol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 a Közoktatási Szakszolgálati feladatok kistérségi szintű ellátását a települési önkormányzatokkal kötött megállapodás alapján látja el. A szakszolgálati feladatok ellátására a társulás kiegészítő normatíva támogatásban részesül, melyet teljes mértékben a feladatokat ellátó intézményeknek utal tovább az általuk megadott mutatószámo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kötött megállapodás alapján a fentiekben említett intézmények ellátják a gyógypedagógiai tanácsadást, a korai fejlesztést, a fejlesztő felkészítést, a nevelési tanácsadást a logopédiai tanácsadást, az óvodai gyógytestneve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szolgálati intézményvezetők folyamatosan egyeztetnek az elvégezendő feladatokról, illetve mindazon alternatívákról, melyet közösen, magas szakmai színvonalon tudnak a későbbiekben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re kapott kistérségi kiegészítő normatíva felhasználását, illetve a fejlesztésekre kapott pénzeszközök felhasználását az érintett intézmények a jelen előterjesztés mellékletét képező szakmai beszámolókban részlet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T. Társulási Tanácsot, hogy a mellékelt beszámolókat megvitatni és az alábbi határozati javaslatot elfogadni szíveskedje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 Társulási Tanácsa elfogadja a gödi Pedagógiai Szakszolgálati Intézménytől, a dunakeszi Egységes Pedagógiai Szakszolgálattól, a fóti Egyesített Szociális Egészségügyi és Pedagógiai Szolgálattól, valamint a mogyoródi Pedagógiai Szakszolgálattól a közoktatási szakszolgálati feladatok 2009. évi kistérségi szintű  ellátására, illetve a fejlesztésre kapott pénzeszközök felhasználására vonatkozóan beérkezett szakmai beszámoló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Munkaszervezet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ecskeméthy Géza s.k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rPr/>
      </w:pPr>
      <w:r>
        <w:rPr/>
        <w:t>Előterjesztést készített: Lévai Attilá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: Lőrincz András osztályvezet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40:00Z</dcterms:created>
  <dc:creator>Cseri Tibor</dc:creator>
  <dc:description/>
  <cp:keywords/>
  <dc:language>en-US</dc:language>
  <cp:lastModifiedBy>levait</cp:lastModifiedBy>
  <cp:lastPrinted>2009-09-10T09:44:00Z</cp:lastPrinted>
  <dcterms:modified xsi:type="dcterms:W3CDTF">2010-06-02T06:40:00Z</dcterms:modified>
  <cp:revision>2</cp:revision>
  <dc:subject/>
  <dc:title>Dunakeszi Kistérség Többcélú Társulása</dc:title>
</cp:coreProperties>
</file>